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3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我单位工作人员                      ，身份证号：                                   ；参加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淄博市临淄区事业单位教师公开招聘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55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ind w:firstLine="475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75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备注：属公办中小学（幼儿园）在编教师应聘的，此证明还需主管部门同意并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教育局管理员</cp:lastModifiedBy>
  <dcterms:modified xsi:type="dcterms:W3CDTF">2017-05-11T08:05:13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